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9455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качева Карина Кимовн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2 г.Сальска Ростовской област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етлый мир тургеневского слова»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 (11 лет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аудиозапись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7"/>
              </w:rPr>
            </w:pPr>
            <w:r>
              <w:rPr>
                <w:b/>
                <w:color w:val="FF0000"/>
                <w:spacing w:val="-7"/>
              </w:rPr>
            </w:r>
          </w:p>
          <w:p>
            <w:pPr>
              <w:pStyle w:val="Normal"/>
              <w:rPr/>
            </w:pPr>
            <w:r>
              <w:rPr/>
              <w:t>Цель: знакомство с жизнью и творчеством И.С.Тургенева</w:t>
            </w:r>
          </w:p>
          <w:p>
            <w:pPr>
              <w:pStyle w:val="Style13"/>
              <w:spacing w:before="0" w:after="0"/>
              <w:rPr>
                <w:lang w:val="en-US"/>
              </w:rPr>
            </w:pPr>
            <w:r>
              <w:rPr>
                <w:b/>
              </w:rPr>
              <w:t>Задачи</w:t>
            </w:r>
            <w:r>
              <w:rPr/>
              <w:t xml:space="preserve">  (несколько). Обычно выделяют: </w:t>
            </w:r>
            <w:r>
              <w:rPr>
                <w:rStyle w:val="Emphasis"/>
              </w:rPr>
              <w:t>образовательные; проверить знания учащихся по жизни и творчеству Тургенева</w:t>
            </w:r>
            <w:r>
              <w:rPr/>
              <w:br/>
            </w:r>
            <w:r>
              <w:rPr>
                <w:rStyle w:val="Emphasis"/>
              </w:rPr>
              <w:t>развивающие;творческие и артистические способности учащихся</w:t>
            </w:r>
            <w:r>
              <w:rPr/>
              <w:br/>
            </w:r>
            <w:r>
              <w:rPr>
                <w:rStyle w:val="Emphasis"/>
              </w:rPr>
              <w:t>воспитательные.</w:t>
            </w:r>
            <w:r>
              <w:rPr/>
              <w:t xml:space="preserve"> Воспитывать интерес к чтению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мероприяти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зентации</w:t>
            </w:r>
          </w:p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://www.turgenev.org.ru/e-book/chernov/derevensk_detstvo_turg.htm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s017.radikal.ru/i425/1210/38/53bce4b8bcd8.pn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steemitimages.com/p/FxX5caie56yoXoKXZrNqXp7vQZhE7gALNU7QVf7ymkiNm7mYS9SZCsVsnVZZbUEbdXwLWfLJdL6DEmevcx6KS8AZbPF4qYbtcbKt9tUeCfe6?format=match&amp;mode=fit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travel2travel.ru/wp-content/uploads/2016/06/DSC6670-1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photo-monster.ru/forum/u_uploads/48907/29/maxi/2015-11-30-17-41-IMG_8226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combook.ru/imgrab/0005/9785740610729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ыл опубликов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8"/>
      <w:footerReference w:type="default" r:id="rId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genev.org.ru/e-book/chernov/derevensk_detstvo_turg.htm" TargetMode="External"/><Relationship Id="rId3" Type="http://schemas.openxmlformats.org/officeDocument/2006/relationships/hyperlink" Target="https://s017.radikal.ru/i425/1210/38/53bce4b8bcd8.png" TargetMode="External"/><Relationship Id="rId4" Type="http://schemas.openxmlformats.org/officeDocument/2006/relationships/hyperlink" Target="https://steemitimages.com/p/FxX5caie56yoXoKXZrNqXp7vQZhE7gALNU7QVf7ymkiNm7mYS9SZCsVsnVZZbUEbdXwLWfLJdL6DEmevcx6KS8AZbPF4qYbtcbKt9tUeCfe6?format=match&amp;mode=fit" TargetMode="External"/><Relationship Id="rId5" Type="http://schemas.openxmlformats.org/officeDocument/2006/relationships/hyperlink" Target="http://travel2travel.ru/wp-content/uploads/2016/06/DSC6670-1.jpg" TargetMode="External"/><Relationship Id="rId6" Type="http://schemas.openxmlformats.org/officeDocument/2006/relationships/hyperlink" Target="https://photo-monster.ru/forum/u_uploads/48907/29/maxi/2015-11-30-17-41-IMG_8226.JPG" TargetMode="External"/><Relationship Id="rId7" Type="http://schemas.openxmlformats.org/officeDocument/2006/relationships/hyperlink" Target="http://www.combook.ru/imgrab/0005/9785740610729.jp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Толкачева Карина Кимовна</cp:lastModifiedBy>
  <dcterms:modified xsi:type="dcterms:W3CDTF">2018-11-29T18:05:00Z</dcterms:modified>
  <cp:revision>5</cp:revision>
  <dc:subject/>
  <dc:title>Пояснительная записка</dc:title>
</cp:coreProperties>
</file>